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MÃOS FRATERNA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(Marisa Nalini / Ana Lívia de Oliveira Sartóri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  <w:tab/>
        <w:tab/>
        <w:t xml:space="preserve">       D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nhas mãos, partes do meu corpo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 xml:space="preserve">   Bm</w:t>
        <w:tab/>
        <w:tab/>
        <w:tab/>
        <w:t xml:space="preserve">    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nstrumentos do meu quere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  <w:tab/>
        <w:tab/>
        <w:tab/>
        <w:tab/>
        <w:t xml:space="preserve">        D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m meu pensamento educado no bem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Bm</w:t>
        <w:tab/>
        <w:tab/>
        <w:t xml:space="preserve">    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umprindo o meu deve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</w:t>
        <w:tab/>
        <w:tab/>
        <w:tab/>
        <w:t xml:space="preserve">        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ão terminais de energia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</w:t>
      </w:r>
      <w:r>
        <w:rPr>
          <w:rFonts w:cs="Arial" w:ascii="Arial" w:hAnsi="Arial"/>
          <w:color w:val="000000"/>
          <w:sz w:val="28"/>
        </w:rPr>
        <w:t>A</w:t>
        <w:tab/>
        <w:tab/>
        <w:tab/>
        <w:t xml:space="preserve">        D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ntos de luz que irradiam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Bm</w:t>
        <w:tab/>
        <w:t xml:space="preserve">   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alegria de vive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  <w:tab/>
        <w:tab/>
        <w:tab/>
        <w:t xml:space="preserve">       D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mos unir nossas mãos e servi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 xml:space="preserve">   Bm</w:t>
        <w:tab/>
        <w:tab/>
        <w:tab/>
        <w:t xml:space="preserve">     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trelaçadas no mesmo ideal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A</w:t>
        <w:tab/>
        <w:tab/>
        <w:t xml:space="preserve">   D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remos uma só mão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</w:t>
      </w:r>
      <w:r>
        <w:rPr>
          <w:rFonts w:cs="Arial" w:ascii="Arial" w:hAnsi="Arial"/>
          <w:color w:val="000000"/>
          <w:sz w:val="28"/>
        </w:rPr>
        <w:t>Bm</w:t>
        <w:tab/>
        <w:tab/>
        <w:tab/>
        <w:t>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trato do amor fraternal!</w:t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  <w:tab/>
        <w:tab/>
        <w:tab/>
        <w:t xml:space="preserve">        D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mos unir nossas mãos e servir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 xml:space="preserve"> Bm</w:t>
        <w:tab/>
        <w:tab/>
        <w:tab/>
        <w:t xml:space="preserve">     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trelaçadas no mesmo ideal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A</w:t>
        <w:tab/>
        <w:tab/>
        <w:t xml:space="preserve">   D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remos uma só mão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</w:t>
      </w:r>
      <w:r>
        <w:rPr>
          <w:rFonts w:cs="Arial" w:ascii="Arial" w:hAnsi="Arial"/>
          <w:color w:val="000000"/>
          <w:sz w:val="28"/>
        </w:rPr>
        <w:t>Bm</w:t>
        <w:tab/>
        <w:tab/>
        <w:tab/>
        <w:t>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trato do amor fraternal!</w:t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09:00Z</dcterms:created>
  <dc:creator>Adail</dc:creator>
  <dc:description/>
  <cp:keywords/>
  <dc:language>en-US</dc:language>
  <cp:lastModifiedBy>Adail</cp:lastModifiedBy>
  <cp:lastPrinted>2004-05-18T18:01:00Z</cp:lastPrinted>
  <dcterms:modified xsi:type="dcterms:W3CDTF">2007-11-15T13:03:00Z</dcterms:modified>
  <cp:revision>3</cp:revision>
  <dc:subject/>
  <dc:title>MÃOS FRATERNAS</dc:title>
</cp:coreProperties>
</file>